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CleverLoad Power Supply Switch</w:t>
      </w:r>
    </w:p>
    <w:p>
      <w:pPr>
        <w:pStyle w:val="Normal"/>
        <w:rPr>
          <w:b/>
          <w:b/>
          <w:i/>
          <w:i/>
        </w:rPr>
      </w:pPr>
      <w:r>
        <w:rPr>
          <w:b/>
          <w:i/>
        </w:rPr>
        <w:t>Objectives:</w:t>
      </w:r>
    </w:p>
    <w:p>
      <w:pPr>
        <w:pStyle w:val="Normal"/>
        <w:numPr>
          <w:ilvl w:val="0"/>
          <w:numId w:val="4"/>
        </w:numPr>
        <w:rPr/>
      </w:pPr>
      <w:r>
        <w:rPr/>
        <w:t>Provide seamless power switching transition between battery and the external supply.</w:t>
      </w:r>
    </w:p>
    <w:p>
      <w:pPr>
        <w:pStyle w:val="Normal"/>
        <w:numPr>
          <w:ilvl w:val="0"/>
          <w:numId w:val="4"/>
        </w:numPr>
        <w:rPr/>
      </w:pPr>
      <w:r>
        <w:rPr/>
        <w:t xml:space="preserve">Provide very low voltage drop across the switch in the order of a few millivolts from each supply to the internal LP2986 LDO regulator input. </w:t>
      </w:r>
    </w:p>
    <w:p>
      <w:pPr>
        <w:pStyle w:val="Normal"/>
        <w:numPr>
          <w:ilvl w:val="0"/>
          <w:numId w:val="4"/>
        </w:numPr>
        <w:rPr/>
      </w:pPr>
      <w:r>
        <w:rPr/>
        <w:t xml:space="preserve">The LP2986 low power consumption LDO is set to provide an output voltage between 4.4 and 4.45V, and it has an input to output voltage differential dropout voltage of about 115mV at 100mA, 180mV at 200mA.  The LDO along with the supply switches enables: </w:t>
      </w:r>
    </w:p>
    <w:p>
      <w:pPr>
        <w:pStyle w:val="Normal"/>
        <w:numPr>
          <w:ilvl w:val="1"/>
          <w:numId w:val="4"/>
        </w:numPr>
        <w:rPr/>
      </w:pPr>
      <w:r>
        <w:rPr/>
        <w:t xml:space="preserve">Optimized battery life from the four AAA cells that power the unit. The cell voltage is useful down to approximately 1.15 volts per cell or about 80% of available battery life assuming carbon zinc or alkaline batteries with an exhaustion terminal voltage of about 0.9V per cell. This also theoretically enables use of rechargeable batteries although not to exhaustion. </w:t>
      </w:r>
    </w:p>
    <w:p>
      <w:pPr>
        <w:pStyle w:val="Normal"/>
        <w:numPr>
          <w:ilvl w:val="1"/>
          <w:numId w:val="4"/>
        </w:numPr>
        <w:rPr/>
      </w:pPr>
      <w:r>
        <w:rPr/>
        <w:t>The use of inexpensive 5V power converters for AC external use.</w:t>
      </w:r>
    </w:p>
    <w:p>
      <w:pPr>
        <w:pStyle w:val="Normal"/>
        <w:numPr>
          <w:ilvl w:val="1"/>
          <w:numId w:val="4"/>
        </w:numPr>
        <w:rPr/>
      </w:pPr>
      <w:r>
        <w:rPr/>
        <w:t xml:space="preserve">The use of USB external power. </w:t>
      </w:r>
    </w:p>
    <w:p>
      <w:pPr>
        <w:pStyle w:val="Normal"/>
        <w:numPr>
          <w:ilvl w:val="1"/>
          <w:numId w:val="4"/>
        </w:numPr>
        <w:rPr/>
      </w:pPr>
      <w:r>
        <w:rPr/>
        <w:t>A wide range of external input voltages up to 15V.</w:t>
      </w:r>
    </w:p>
    <w:p>
      <w:pPr>
        <w:pStyle w:val="Normal"/>
        <w:rPr>
          <w:b/>
          <w:b/>
          <w:i/>
          <w:i/>
        </w:rPr>
      </w:pPr>
      <w:r>
        <w:rPr>
          <w:b/>
          <w:i/>
        </w:rPr>
      </w:r>
    </w:p>
    <w:p>
      <w:pPr>
        <w:pStyle w:val="Normal"/>
        <w:rPr>
          <w:b/>
          <w:b/>
          <w:i/>
          <w:i/>
        </w:rPr>
      </w:pPr>
      <w:r>
        <w:rPr>
          <w:b/>
          <w:i/>
        </w:rPr>
        <w:t>Circuit Description</w:t>
      </w:r>
    </w:p>
    <w:p>
      <w:pPr>
        <w:pStyle w:val="Normal"/>
        <w:rPr/>
      </w:pPr>
      <w:r>
        <w:rPr/>
        <w:t>The switch schematic is shown in Figure1.</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55575</wp:posOffset>
            </wp:positionH>
            <wp:positionV relativeFrom="paragraph">
              <wp:posOffset>50800</wp:posOffset>
            </wp:positionV>
            <wp:extent cx="5090160" cy="2832100"/>
            <wp:effectExtent l="0" t="0" r="76200" b="7620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66360" cy="2908300"/>
                    </a:xfrm>
                    <a:prstGeom prst="rect">
                      <a:avLst/>
                    </a:prstGeom>
                    <a:ln w="25400">
                      <a:solidFill>
                        <a:srgbClr val="000000"/>
                      </a:solidFill>
                    </a:ln>
                    <a:effectLst>
                      <a:outerShdw dist="1073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Figure 1 CleverLoad Power Supply Switch</w:t>
      </w:r>
    </w:p>
    <w:p>
      <w:pPr>
        <w:pStyle w:val="Normal"/>
        <w:rPr>
          <w:b/>
          <w:b/>
          <w:i/>
          <w:i/>
        </w:rPr>
      </w:pPr>
      <w:r>
        <w:rPr>
          <w:b/>
          <w:i/>
        </w:rPr>
      </w:r>
    </w:p>
    <w:p>
      <w:pPr>
        <w:pStyle w:val="Normal"/>
        <w:rPr/>
      </w:pPr>
      <w:r>
        <w:rPr/>
        <w:t>A pair of Pchannel devices, back to back with drains connected in common provides a low impedance path from the battery or external supply input to the low dropout regulator input.</w:t>
      </w:r>
    </w:p>
    <w:p>
      <w:pPr>
        <w:pStyle w:val="Normal"/>
        <w:rPr>
          <w:b/>
          <w:b/>
          <w:i/>
          <w:i/>
        </w:rPr>
      </w:pPr>
      <w:r>
        <w:rPr>
          <w:b/>
          <w:i/>
        </w:rPr>
      </w:r>
    </w:p>
    <w:p>
      <w:pPr>
        <w:pStyle w:val="Normal"/>
        <w:rPr>
          <w:b/>
          <w:b/>
          <w:i/>
          <w:i/>
        </w:rPr>
      </w:pPr>
      <w:r>
        <w:rPr>
          <w:b/>
          <w:i/>
        </w:rPr>
        <w:t>PMOS Switches</w:t>
      </w:r>
    </w:p>
    <w:p>
      <w:pPr>
        <w:pStyle w:val="Normal"/>
        <w:numPr>
          <w:ilvl w:val="0"/>
          <w:numId w:val="5"/>
        </w:numPr>
        <w:rPr/>
      </w:pPr>
      <w:r>
        <w:rPr/>
        <w:t xml:space="preserve">The FETS were chosen for low cost, small footprint SOT23 package format, and very low RDSon with a Vgs of 4.5 volts.  The 4.2A DMP2305V’s are 60 mohms and the 4.3A AO3407A’s 80 mohms. The devices also have different threshold voltages that are used to advantage. The DMP2305V’s Vt is quite low ranging from 0.5V to 0.9V providing good Ron at low Vgs, and the AO3407A has a Vt between 1.5 and 3V providing immunity to undesired turn on as described later. </w:t>
      </w:r>
    </w:p>
    <w:p>
      <w:pPr>
        <w:pStyle w:val="Normal"/>
        <w:rPr/>
      </w:pPr>
      <w:r>
        <w:rPr/>
      </w:r>
    </w:p>
    <w:p>
      <w:pPr>
        <w:pStyle w:val="Normal"/>
        <w:rPr/>
      </w:pPr>
      <w:r>
        <w:rPr>
          <w:b/>
          <w:i/>
        </w:rPr>
        <w:t>Battery Switch:</w:t>
      </w:r>
    </w:p>
    <w:p>
      <w:pPr>
        <w:pStyle w:val="Normal"/>
        <w:numPr>
          <w:ilvl w:val="0"/>
          <w:numId w:val="3"/>
        </w:numPr>
        <w:rPr/>
      </w:pPr>
      <w:r>
        <w:rPr/>
        <w:t>Back to back 4.5A Pch MOSFETs Q1 and Q6 provide the main current path from the battery to the LDO. The gates are connected to R19 a 10k resistor to ground effectively grounding the gates when there is no external bias, therefore fully turning Q1 and Q6 on. As just noted the FET gates and 10k resistor are also connected to the external supply input.  When an external input between 5 and 15Volts is present it cuts off both Q1 and Q6 and therefore supply current from the battery.  The A03407A has a threshold voltage of 1.5 to 2V insuring that it will be off when the battery voltage is six volts and the external input as low as 4.8V (1.2V below battery.)</w:t>
      </w:r>
    </w:p>
    <w:p>
      <w:pPr>
        <w:pStyle w:val="Normal"/>
        <w:ind w:left="420" w:hanging="0"/>
        <w:rPr/>
      </w:pPr>
      <w:r>
        <w:rPr/>
      </w:r>
    </w:p>
    <w:p>
      <w:pPr>
        <w:pStyle w:val="Normal"/>
        <w:ind w:left="60" w:hanging="0"/>
        <w:rPr/>
      </w:pPr>
      <w:r>
        <w:rPr>
          <w:b/>
          <w:i/>
        </w:rPr>
        <w:t>External Switch</w:t>
      </w:r>
    </w:p>
    <w:p>
      <w:pPr>
        <w:pStyle w:val="Normal"/>
        <w:numPr>
          <w:ilvl w:val="0"/>
          <w:numId w:val="1"/>
        </w:numPr>
        <w:rPr/>
      </w:pPr>
      <w:r>
        <w:rPr/>
        <w:t>In a similar configuration to the battery switch back-to back P-channel MOSFETS Q5 and Q7 provide the main current path for the external supply to the LDO regulator input. Q8 turns on and takes the gates of Q5 and Q7 near ground turning them on hard when raw external voltage is present. R21 limits the current into Q8, as does R41, such that the Q8 is turned off as the external voltage falls below about 3.75V. R38 the gate to source resistor across Q5 keeps Q5 and therefore Q7 off when Q8 is off.</w:t>
      </w:r>
    </w:p>
    <w:p>
      <w:pPr>
        <w:pStyle w:val="Normal"/>
        <w:ind w:left="60" w:hanging="0"/>
        <w:rPr/>
      </w:pPr>
      <w:r>
        <w:rPr/>
      </w:r>
    </w:p>
    <w:p>
      <w:pPr>
        <w:pStyle w:val="Normal"/>
        <w:ind w:left="60" w:hanging="0"/>
        <w:rPr>
          <w:b/>
          <w:b/>
          <w:i/>
          <w:i/>
        </w:rPr>
      </w:pPr>
      <w:r>
        <w:rPr>
          <w:b/>
          <w:i/>
        </w:rPr>
        <w:t>Notes about this switch</w:t>
      </w:r>
    </w:p>
    <w:p>
      <w:pPr>
        <w:pStyle w:val="Normal"/>
        <w:numPr>
          <w:ilvl w:val="0"/>
          <w:numId w:val="2"/>
        </w:numPr>
        <w:rPr/>
      </w:pPr>
      <w:r>
        <w:rPr/>
        <w:t>Either the external supply or battery switch could see a condition where the output voltage exceeds the input voltage. If only a single MOSFET device was used, the body diode inherent in these FETS would cause current flow from the higher output voltage to the input if the voltage differential was larger than the body diode threshold voltage typically about 0.6 volts. MOSFET transistors configured back to back prevent this unwanted current flow, while still providing a very low switch voltage drop across both devices.  The penalty paid is that the series resistance of the switch path is now the sum of the two MOSFETS in series. However for CleverLoad, where total supply current is under 150mA, the use of very low RDSon switches makes the additional voltage drop typically under ten milivolts.</w:t>
      </w:r>
    </w:p>
    <w:p>
      <w:pPr>
        <w:pStyle w:val="Normal"/>
        <w:numPr>
          <w:ilvl w:val="0"/>
          <w:numId w:val="2"/>
        </w:numPr>
        <w:rPr/>
      </w:pPr>
      <w:r>
        <w:rPr/>
        <w:t xml:space="preserve">This configuration has a parasitic gain path around the two pair of FETS. If this gain of this path is high enough the supply can latch on resulting in large parasitic currents.  This will both drain the battery and cause the path from the battery though to the LDO to be only partially turned on preventing the input to the LDO from reaching full battery potential.  The condition starts as follows. The external power is off (i.e. open circuit, no supply attached). The battery FET switches turn on quickly from zero volts to Vbatt (i.e. the battery is replaced). This also causes a sharp rise in voltage at the output of Q6 which in turn can causes the gate to source of Q5 to turn on. Q5 then supplies current form the battery though the body diode of Q7, and begins to raise the voltage at the input of the external supply.  The external supply input rises sufficiently to turn on Q8, which in turn lowers the gate voltage of Q5 &amp; Q7 keeping the pair on.  Also the voltage developed across the 10K gate resistor R19 is such that Q1 &amp; Q6 are only ever partially on.  In this state the battery switch output voltage to the LDO is about 3.7V and fairly large currents can flow round this loop until the gate of Q5 is turned off.  This can be accomplished by shorting the external supply positive lead to ground, or shorting the base of Q8 to ground.  Note that a parasitic loop current of several hundred mA can flow from the battery into the external supply to ground before the Q8 is shut off if the external supply impedance is low.  Originally the design used a value of 1Mohm for R41 and 47k for R38.  This was changed to reduce the loop gain.  R41 became 39k to insure Q8 was turned off when the external supply fell below about 3.75V.  Additionally R41 was reduced to 22k to help keep Vgs of Q5 off when the collector current of Q8 is small.  Also an A03407 is used for Q5, as this device has a higher threshold voltage (1.5 to 2 volts rather than 0.5 to 0.9 volts for the DMP2305) providing a little more immunity to transient turn on and or turn on with very low currents in the collector of Q8.  Also note that this parasitic path can be turned on as the external supply transitions from high to off.  In this case as the external supply voltage falls below about 4 volts the battery switches Q1 and Q6 begin to turn on.  In this instance all four FETS are partially on, and if the loop gain round Q8, Q7, and Q5 is high enough Q5 will not turn off even if the external supply voltage disappears. As before the voltage at the external supply port will remain between 3.5 and 3.7 volts, with current supplied by the battery swit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38:00Z</dcterms:created>
  <dc:creator>Wayne Getchell</dc:creator>
  <dc:description/>
  <cp:keywords/>
  <dc:language>en-US</dc:language>
  <cp:lastModifiedBy>Inspiron</cp:lastModifiedBy>
  <cp:lastPrinted>2013-03-26T21:10:00Z</cp:lastPrinted>
  <dcterms:modified xsi:type="dcterms:W3CDTF">2013-03-27T01:11:00Z</dcterms:modified>
  <cp:revision>11</cp:revision>
  <dc:subject/>
  <dc:title>Smart Load Power Supply Switch</dc:title>
</cp:coreProperties>
</file>